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SHOEBOX BIOME DIORAMA RUBRIC</w:t>
      </w:r>
    </w:p>
    <w:p>
      <w:pPr>
        <w:pStyle w:val="NoSpacing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Spacing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me: ______________________________________Date: ________________ Period: __________</w:t>
      </w:r>
    </w:p>
    <w:p>
      <w:pPr>
        <w:pStyle w:val="NoSpacing"/>
        <w:rPr/>
      </w:pPr>
      <w:r>
        <w:rPr>
          <w:rFonts w:cs="Arial Narrow" w:ascii="Arial Narrow" w:hAnsi="Arial Narrow"/>
          <w:b/>
          <w:sz w:val="20"/>
          <w:szCs w:val="20"/>
        </w:rPr>
        <w:t>Biome</w:t>
      </w:r>
      <w:r>
        <w:rPr>
          <w:rFonts w:cs="Arial Narrow" w:ascii="Arial Narrow" w:hAnsi="Arial Narrow"/>
          <w:sz w:val="20"/>
          <w:szCs w:val="20"/>
        </w:rPr>
        <w:t>: ____________________________________________________________________________________________________ (Type and model location)</w:t>
      </w:r>
    </w:p>
    <w:p>
      <w:pPr>
        <w:pStyle w:val="NoSpacing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HOEBOX DIORAMA</w:t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Biome Container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biome contain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er is a shoebox or is shoebox sized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/>
      </w:pPr>
      <w:r>
        <w:rPr/>
        <w:t>Animal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does not contain any animal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s 1 anima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s 2 animal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s at least 3 animals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/>
      </w:pPr>
      <w:r>
        <w:rPr/>
        <w:t>Plants/Fungi</w:t>
      </w:r>
    </w:p>
    <w:tbl>
      <w:tblPr>
        <w:tblW w:w="12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664"/>
        <w:gridCol w:w="2970"/>
        <w:gridCol w:w="3961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does not contain any plants/fungi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s 1 plant or fungu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s 2 plants and/or fungi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s at least 3 plants and/or fungi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/>
      </w:pPr>
      <w:r>
        <w:rPr/>
        <w:t>Abiotic/Geographical Feature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does not contain any abiotic featur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s 1 abiotic featur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contains at least 2 abiotic features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alls of Shoebox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ne of the walls are decorat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wall is completely covered/decorat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 walls are completely covered/decorat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 walls are completely covered/decorated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/>
      </w:pPr>
      <w:r>
        <w:rPr/>
        <w:t>Floor of Shoebox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loor is not completely covered and decorated or is not at all covered or decorated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loor is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entirel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overed and decorated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/>
      </w:pPr>
      <w:r>
        <w:rPr/>
        <w:t>Shoebox Depth (“3-D effect”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76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depth/2-dimensional – all features pasted flat to walls of box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t least 3 features positioned upright in foreground and background of box for a 3-D effect</w:t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Spacing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RITTEN BIOME DESCRIPTION</w:t>
      </w:r>
    </w:p>
    <w:p>
      <w:pPr>
        <w:pStyle w:val="NoSpacing"/>
        <w:rPr/>
      </w:pPr>
      <w:r>
        <w:rPr/>
        <w:t>Biome Tit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½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titl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me type OR model location listed as titl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th biome type AND model location listed as title.</w:t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esource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½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resour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-2 errors in APA citation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APA resource citation errors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limate/Weather/Precipitation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240"/>
        <w:gridCol w:w="2700"/>
        <w:gridCol w:w="4860"/>
      </w:tblGrid>
      <w:tr>
        <w:trPr>
          <w:trHeight w:val="27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information included about climate, weather or precipit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components (climate, weather, or precipitation) are missing from descrip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ne component (climate, weather or precipitation) is missing from description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three components (climate, weather, precipitation) are accurately described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/>
      </w:pPr>
      <w:r>
        <w:rPr/>
        <w:t>Soi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3816"/>
        <w:gridCol w:w="496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information included about soil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tion about soil is minimal (1-2 sentences)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il information is present in a paragraph of 3 to 5 sentences.</w:t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pecies (Animals, Plants, Fungi; total of 6 required)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770"/>
        <w:gridCol w:w="3060"/>
      </w:tblGrid>
      <w:tr>
        <w:trPr>
          <w:trHeight w:val="19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 or more species missing from descripti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species is missing from 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species present in description.</w:t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biotic Features (2 required)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3105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features describ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feature missing from 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th features present in description</w:t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ndangered Specie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50"/>
        <w:gridCol w:w="49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3105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o endangered species describ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endangered species is described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or more endangered species are described.</w:t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Spacing"/>
        <w:rPr/>
      </w:pPr>
      <w:r>
        <w:rPr/>
        <w:t>Human Alterations of Biome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55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3105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alterations described; no acknowledged lack of alterations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 least 1 alteration is described. If the biome does not have alterations, this is acknowledged in the description.</w:t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pelling/Grammar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00"/>
        <w:gridCol w:w="2700"/>
        <w:gridCol w:w="3780"/>
      </w:tblGrid>
      <w:tr>
        <w:trPr>
          <w:trHeight w:val="2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or more spelling/grammatical error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-4 spelling or grammatical err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-2 spelling or grammatical error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spelling or grammatical error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520065</wp:posOffset>
                      </wp:positionV>
                      <wp:extent cx="1572260" cy="281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26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  <w:t>Total Score: ____/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pt;height:22.2pt;mso-wrap-distance-left:9.05pt;mso-wrap-distance-right:9.05pt;mso-wrap-distance-top:0pt;mso-wrap-distance-bottom:0pt;margin-top:40.95pt;mso-position-vertical-relative:text;margin-left:7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Total Score: ____/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35:00Z</dcterms:created>
  <dc:creator>Angie</dc:creator>
  <dc:description/>
  <cp:keywords/>
  <dc:language>en-US</dc:language>
  <cp:lastModifiedBy>Angie</cp:lastModifiedBy>
  <cp:lastPrinted>2011-04-28T12:24:00Z</cp:lastPrinted>
  <dcterms:modified xsi:type="dcterms:W3CDTF">2011-04-28T17:48:00Z</dcterms:modified>
  <cp:revision>40</cp:revision>
  <dc:subject/>
  <dc:title/>
</cp:coreProperties>
</file>